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73391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11791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